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1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DUCTION PROCES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 xml:space="preserve">Sketch a cupola and describe its operation.  What are the typical metals used for </w:t>
        <w:tab/>
        <w:t>cupola charge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influence of Ni, Chromium and Si on the properties of a ca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with sketches the principles to be observed for good casting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Illustrate schematically Flat rolling process.  How are roll force and power </w:t>
        <w:tab/>
        <w:t>calculat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effect of clearance between pinch and die on the deformation zone in </w:t>
        <w:tab/>
        <w:t>shearing.  How is punch force calcula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the terms (i) Spring back,  (ii) Minimum bend radies,  (iii) bending force </w:t>
        <w:tab/>
        <w:t>in a bending operation.  How is bending force calcula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ow extrusion is carried out at elevated temperatur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wo examples of cold extru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Name common extrusion defects. How are they minimiz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closed die forging with a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coining.  Illustrate with a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the operation of rotary swag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hat are the various processes and operations involved in making powder </w:t>
        <w:tab/>
        <w:t>metallurgy part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metal powders produc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are metal powders blended and compac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injection moulding process of plast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rinciple of oxyacetylene cutting.  What is the chemical reaction </w:t>
        <w:tab/>
        <w:t>which takes place in this cutting proce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5:28:00Z</dcterms:created>
  <dc:creator>EDEP3</dc:creator>
  <dc:description/>
  <dc:language>en-US</dc:language>
  <cp:lastModifiedBy>DE</cp:lastModifiedBy>
  <dcterms:modified xsi:type="dcterms:W3CDTF">2003-05-22T11:55:00Z</dcterms:modified>
  <cp:revision>4</cp:revision>
  <dc:subject/>
  <dc:title/>
</cp:coreProperties>
</file>